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Il regno di Fantasi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zione e luogo di gio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 è un grande gioco nottur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’ pensato si svolga nel grande prato davanti alla cas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entazione fant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bientazione è quella del regno di Fantasia. Questa la storia e i personag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mperatore di Fantasia aveva consegnato l’Aurin al suo guerriero fidato: Falc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cor però è stato derubato di questo Aurin….non si sa da ch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sa che Morla, l’essere più vecchio del regno di Fantasia, è coinvol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teme che questo Aurin vada nella mani del regno del Nulla, governato dal guardiano della Notte. Se così fosse….sarebbe la fine per il regno di Fantas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orre assolutamente recuperare l’Aurin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personaggio propone 3 prove e dopo ognuna di esse consegna un indizio o un oggetto. Ma queste prove non vanno fatte tutte e 3 insieme, ma fatta la prima i ragazzi dovranno andare dagli altri personag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ratica devono “passare” 3 volte da tutti e 4 i personagg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cco la soluzione dell’enigm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Guardiano nella notte vuole a tutti i costi l’Aurin, per distruggere Fantasia e dare potere al regno della not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Gurdiano della notte promette a Morla (l’anziana di Fantasia) che se fosse riuscita a procurargli l’Aurin, le avrebbe donato la giovinezza eterna (Morla è sempre triste a causa della sua vecchiai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la allora va dallo scienziato Eingwood per comprargli una pozione che faccia addormentare e perdere la memo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questa pozione addormenta Falcor, il guerriero dell’imperatore di Fantasia e custode dell’Aur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ghwood ora si pente di aver preparato questa pozione e vuole aiutare i ragazzi. Li aiuterà a costruire un antidoto capace di far recuperare la memoria a Falcor, così che insieme riescano a bloccare il Guardiano della Notte e farsi consegnare la mappa ove è nascosto il famoso Aur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olta arrivati nel luogo indicato dalla mappa, ecco che troveranno una scatola con dentro dei biglietti da 1 a 4 che corrispondono ai pre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veranno anche l’aurin….che non è nient’altro che un bel dentrifrico…con sopra scritto AURIN….oppure qualcosa d’altro che la vostra fantasia vi suggeris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zione del gioco ai ragaz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cena viene appeso un foglio, fuori dalla sala da pranzo, con questa stor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ione dei ruol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971"/>
      </w:tblGrid>
      <w:tr>
        <w:trPr>
          <w:trHeight w:val="57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ingwood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sistente di Eingwoo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facoltativo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lcor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rla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uardiano della nott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e necessar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Bottigliette di acqua da 0.5 litr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bottigliette di the da 0,5 litri</w:t>
      </w:r>
      <w:r>
        <w:rPr>
          <w:rFonts w:eastAsia="Wingdings" w:cs="Wingdings" w:ascii="Wingdings" w:hAnsi="Wingdings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togliere etichett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e bottigliette NON si portano da casa, ma si acquistano direttamente sul posto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o per legare rete in oratorio: 12 metri, divisi in 4 pezzi da 3 metri, arrotolati per evitare che si aggroviglino fra lor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boccettine con dentro l’olio (dalla Dina Mezza). piccol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lp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tola d’acqua le più bella che c’è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setta registrat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fa parte del materiale già pronto dagli anni preceden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tine di zucche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za 4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re portatile audio-casset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re C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n CD con canzoni in italiano famose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IL REGNO DI FANTASIA</w:t>
      </w:r>
    </w:p>
    <w:p>
      <w:pPr>
        <w:pStyle w:val="TextBody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n questo istante, come per magia, siamo proiettati nel regno di Fantasia.</w:t>
      </w:r>
    </w:p>
    <w:p>
      <w:pPr>
        <w:pStyle w:val="TextBody"/>
        <w:rPr/>
      </w:pPr>
      <w:r>
        <w:rPr/>
        <w:t>L’imperatore di Fantasia ci ha mandato questa lettera, accorata, per chiedere il vostro aiuto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Carissimi amici e sudditi del regno di Fantasia. Vi scrivo con il cuore in mano: la pace del nostro regno è in grave pericolo</w:t>
      </w:r>
    </w:p>
    <w:p>
      <w:pPr>
        <w:pStyle w:val="TextBody"/>
        <w:rPr>
          <w:b/>
          <w:b/>
        </w:rPr>
      </w:pPr>
      <w:r>
        <w:rPr>
          <w:b/>
        </w:rPr>
        <w:t>L’AURIN – il mitico amuleto di questo regno – è stato rubato al mio fedele guerriero Falcor. Dovete aiutarmi a trovarlo….altrimenti sarà la fine</w:t>
      </w:r>
    </w:p>
    <w:p>
      <w:pPr>
        <w:pStyle w:val="TextBody"/>
        <w:rPr>
          <w:b/>
          <w:b/>
        </w:rPr>
      </w:pPr>
      <w:r>
        <w:rPr>
          <w:b/>
        </w:rPr>
        <w:t>Intervistate Einghwood : lo scienziato con la sua assistente</w:t>
      </w:r>
    </w:p>
    <w:p>
      <w:pPr>
        <w:pStyle w:val="TextBody"/>
        <w:rPr>
          <w:b/>
          <w:b/>
        </w:rPr>
      </w:pPr>
      <w:r>
        <w:rPr>
          <w:b/>
        </w:rPr>
        <w:t>Intervistate Morla: l’anziana del regno</w:t>
      </w:r>
    </w:p>
    <w:p>
      <w:pPr>
        <w:pStyle w:val="TextBody"/>
        <w:rPr>
          <w:b/>
          <w:b/>
        </w:rPr>
      </w:pPr>
      <w:r>
        <w:rPr>
          <w:b/>
        </w:rPr>
        <w:t>Intervistate Falcor: il mio fidato guerriero</w:t>
      </w:r>
    </w:p>
    <w:p>
      <w:pPr>
        <w:pStyle w:val="TextBody"/>
        <w:rPr>
          <w:b/>
          <w:b/>
        </w:rPr>
      </w:pPr>
      <w:r>
        <w:rPr>
          <w:b/>
        </w:rPr>
        <w:t>Ma state attenti al Guardiano della notte che vaga nel bosco in cerca di vittime e soprattutto dell’Aurin</w:t>
      </w:r>
    </w:p>
    <w:p>
      <w:pPr>
        <w:pStyle w:val="TextBody"/>
        <w:rPr>
          <w:b/>
          <w:b/>
        </w:rPr>
      </w:pPr>
      <w:r>
        <w:rPr>
          <w:b/>
        </w:rPr>
        <w:t>Se riuscisse a trovarlo…..il regno del nulla avrebbe la meglio su Fantasia.”</w:t>
      </w:r>
    </w:p>
    <w:p>
      <w:pPr>
        <w:pStyle w:val="Normal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Heading1"/>
        <w:rPr/>
      </w:pPr>
      <w:r>
        <w:rPr/>
        <w:t>Regole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Ci si divide in 4 squadre (4 da  5 persone 1 una da 6 persone)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Se compare il Guerriero della Notte si fugge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Intervistate lo Scienziato Einghwood e la sua assist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Intervistate Morla e Falcor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Superate le 3 prove che ognuno di loro vi proporrà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Alla fine otterrete una mappa, dove l’Aurin è nascoso….e avrete una ricompensa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Attenti, attenti al Guerriero della Notte….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436370</wp:posOffset>
                </wp:positionV>
                <wp:extent cx="6400800" cy="4095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7pt;margin-top:113.1pt;width:503.95pt;height: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NGHWOOD e la sua assistent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zione del personaggi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' uno scienziato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' espertissimo in materia di oracolo del Su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' specializzato in pozioni magich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oprattutto quelle che fanno tornare la memori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' un po’ smem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e che deve portare con sé per i gioch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l foglio (questo) con i quiz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La bottiglia contenente l’intruglio dagli ingredienti misteriosi e dei bicchieri di plastic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a frase da tradurre: basta staccare il foglio da questo libro. Tanto è già scritta in grand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4 Cassetta audio contenenti la confessione di Eingh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8"/>
        <w:rPr/>
      </w:pPr>
      <w:r>
        <w:rPr/>
        <w:t>PROVA</w:t>
        <w:tab/>
        <w:tab/>
        <w:tab/>
        <w:tab/>
        <w:tab/>
        <w:tab/>
        <w:t>INDIZIO</w:t>
      </w:r>
    </w:p>
    <w:tbl>
      <w:tblPr>
        <w:tblW w:w="816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120"/>
      </w:tblGrid>
      <w:tr>
        <w:trPr>
          <w:trHeight w:val="1590" w:hRule="atLeast"/>
        </w:trPr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essere sicuro che abbia di fronte</w:t>
              <w:br/>
              <w:t xml:space="preserve">degli scienziati, pone lor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iz di scienza </w:t>
              <w:br/>
              <w:t>e di logica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de quindi loro di recuperare i seguenti ingredienti pozione andando dalle seguenti persone:</w:t>
              <w:br/>
              <w:t>Acqua della Palude (da Morla)</w:t>
              <w:br/>
              <w:t>Borraccia di un guerriero (Falcor)</w:t>
              <w:br/>
              <w:t>Non tornate se non avete questi ingredienti</w:t>
            </w:r>
          </w:p>
        </w:tc>
      </w:tr>
      <w:tr>
        <w:trPr>
          <w:trHeight w:val="1530" w:hRule="atLeast"/>
        </w:trPr>
        <w:tc>
          <w:tcPr>
            <w:tcW w:w="4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 di tutto verifica abbiamo i due ingredienti (Acqua della Palude e Borraccia di un Guerrierio).</w:t>
              <w:br/>
              <w:t>Poi si vanta della sua ultima</w:t>
              <w:br/>
              <w:t xml:space="preserve">invenzione e sfida i ragazzi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prire</w:t>
            </w:r>
            <w:r>
              <w:rPr>
                <w:rFonts w:cs="Arial" w:ascii="Arial" w:hAnsi="Arial"/>
                <w:sz w:val="20"/>
                <w:szCs w:val="20"/>
              </w:rPr>
              <w:t xml:space="preserve"> gli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redienti</w:t>
            </w:r>
            <w:r>
              <w:rPr>
                <w:rFonts w:cs="Arial" w:ascii="Arial" w:hAnsi="Arial"/>
                <w:sz w:val="20"/>
                <w:szCs w:val="20"/>
              </w:rPr>
              <w:t xml:space="preserve"> di una us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magica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 smemorato. Quindi dice che ha bisogno di altri Ingredienti per la sua pozione</w:t>
              <w:br/>
              <w:t xml:space="preserve"> (….scusate, sono smemorato):</w:t>
              <w:br/>
              <w:t>Polvere della Palude (da Morla)</w:t>
              <w:br/>
              <w:t>Olio del valore (Falcor)</w:t>
            </w:r>
          </w:p>
        </w:tc>
      </w:tr>
      <w:tr>
        <w:trPr>
          <w:trHeight w:val="1290" w:hRule="atLeast"/>
        </w:trPr>
        <w:tc>
          <w:tcPr>
            <w:tcW w:w="4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tre a saper fare le pozioni, conosce anche le lingue antiche. Da ai ragazzi u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o da tradurre</w:t>
            </w:r>
            <w:r>
              <w:rPr>
                <w:rFonts w:cs="Arial" w:ascii="Arial" w:hAnsi="Arial"/>
                <w:sz w:val="20"/>
                <w:szCs w:val="20"/>
              </w:rPr>
              <w:t>. La soluzione dice proprio di cercare nella sua tasca sinistra, dove</w:t>
              <w:br/>
              <w:t>troveranno la cassetta della verità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 la pozione magica, ma per</w:t>
              <w:br/>
              <w:t>usarla devono ascoltare una cassetta</w:t>
              <w:br/>
              <w:t>(da loro una cassetta audio). Per ascoltarla</w:t>
              <w:br/>
              <w:t>dovranno andare ancora da Morla</w:t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Arial" w:ascii="Arial" w:hAnsi="Arial"/>
          <w:b/>
        </w:rPr>
        <w:t>A. Quiz di scienza e logi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apete quale è la velocità del suono?</w:t>
        <w:tab/>
        <w:t xml:space="preserve">R: </w:t>
      </w:r>
      <w:r>
        <w:rPr>
          <w:rFonts w:cs="Arial" w:ascii="Arial" w:hAnsi="Arial"/>
          <w:i/>
        </w:rPr>
        <w:t>340 metri al second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apete quale è la velocità della luce?</w:t>
        <w:tab/>
        <w:t xml:space="preserve">R: </w:t>
      </w:r>
      <w:r>
        <w:rPr>
          <w:rFonts w:cs="Arial" w:ascii="Arial" w:hAnsi="Arial"/>
          <w:i/>
        </w:rPr>
        <w:t>340000 chilometri al second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Una mattone pesa 1 kg più mezzo mattone. Quanto pesa un mattone?   R: 2 kg</w:t>
      </w:r>
    </w:p>
    <w:p>
      <w:pPr>
        <w:pStyle w:val="Normal"/>
        <w:ind w:left="-360" w:firstLine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CASA vale 3+1+17+1 = 22, quanto vale PORTA? (14+13+17+1 = 36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R: Ogni lettera ha il valore della sua posizione nell'alfabeto italiano:A=1,B=2,....., Z=21)</w:t>
      </w:r>
    </w:p>
    <w:p>
      <w:pPr>
        <w:pStyle w:val="Normal"/>
        <w:ind w:left="-360" w:firstLine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ettere il numero che manc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50-40-1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30-25-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80-...-5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: Il numero mancante è 30. Il numero in mezzo è la differenza fra il primo e il terzo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Quale è l’unità di misura della corrente?  R: Ampe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Immaginate di avere un bicchiere con dell’acqua dentro e  un cubetto di ghiaccio che vi galleggia, delle dimensioni di 3 centimetri di lato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bicchiere ha un diametro di 6 centimetri. Quando il cubetto si scioglierà, di quanti millimetri crescerà il livello dell’acqua dentro il bicchiere?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: non si sposterà, perché il ghiaccio sciogliendosi, non fa aumentare il livello dell’acqua….essendo lui stesso acq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B. Ingredienti pozione magic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vono indovinare almeno 5 ingredienti. Chi sbaglia, passa il bicchiere ad un proprio compag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ere in una bottiglietta da 0,5 litri (recuperabile presso bar della casa) i seguenti ingredienti (recuperabili dalla cucina, se per caso ci si dimenticasse di portarli da ca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The; 2. zucchero; 3. Sale; 4. Succo di frutta; 5. yogurt; 6. Latte; 7 acqu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en-GB"/>
        </w:rPr>
        <w:t xml:space="preserve">C. Testo da tradurre 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en-GB"/>
        </w:rPr>
      </w:pPr>
      <w:r>
        <w:rPr>
          <w:rFonts w:cs="Arial" w:ascii="Arial" w:hAnsi="Arial"/>
          <w:b/>
          <w:sz w:val="52"/>
          <w:szCs w:val="52"/>
          <w:lang w:val="en-GB"/>
        </w:rPr>
      </w:r>
    </w:p>
    <w:p>
      <w:pPr>
        <w:pStyle w:val="Normal"/>
        <w:rPr>
          <w:rFonts w:ascii="Arial" w:hAnsi="Arial" w:cs="Arial"/>
          <w:sz w:val="52"/>
          <w:szCs w:val="52"/>
          <w:lang w:val="en-GB"/>
        </w:rPr>
      </w:pPr>
      <w:r>
        <w:rPr>
          <w:rFonts w:cs="Arial" w:ascii="Arial" w:hAnsi="Arial"/>
          <w:sz w:val="52"/>
          <w:szCs w:val="52"/>
          <w:lang w:val="en-GB"/>
        </w:rPr>
        <w:t>If you take one litre of water and you drink it completely, the weight of your body will rise of 1 kg.</w:t>
      </w:r>
    </w:p>
    <w:p>
      <w:pPr>
        <w:pStyle w:val="Normal"/>
        <w:rPr>
          <w:rFonts w:ascii="Arial" w:hAnsi="Arial" w:cs="Arial"/>
          <w:sz w:val="52"/>
          <w:szCs w:val="52"/>
          <w:lang w:val="en-GB"/>
        </w:rPr>
      </w:pPr>
      <w:r>
        <w:rPr>
          <w:rFonts w:cs="Arial" w:ascii="Arial" w:hAnsi="Arial"/>
          <w:sz w:val="52"/>
          <w:szCs w:val="5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luzi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Se pre</w:t>
      </w:r>
      <w:r>
        <w:rPr>
          <w:rFonts w:cs="Arial" w:ascii="Arial" w:hAnsi="Arial"/>
        </w:rPr>
        <w:t>ndi un litro di acqua e lo bevi completamente, il peso del tuo corpo crescerà di 1 kg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LCO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zione del personag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' un guerri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 perso la memoria e solo una pozio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gica di Einghwood potrebbe farglie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rn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' ferito, zoppic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ffre di una terribile sonnolenz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e che deve portare con sé per fare i gioch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ante borracce quante sono le squadre. Per borraccia va benissimo una bottiglia di acqu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ante corde quante sono le squadre. Per corda va benissimo del filo (quello usato per legare la rete ombreggiante in oratorio) di lunghezza pari a 4 metri. Opportunamente già avvolta e legate bene per ridurne le dimensioni ed evitare che si aggrovigli con le altre cord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occettini con dentro dell’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ve da super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rsi svegliare con canzoni o b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rsi fasciare una ferita alla gamba o al braccio (colorarsi di ross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vono portargli lo scalpo del guardiano della notte. Fornisce loro uno scal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/>
        <w:t>PROVA</w:t>
        <w:tab/>
        <w:tab/>
        <w:tab/>
        <w:tab/>
        <w:tab/>
        <w:tab/>
        <w:t>INDIZIO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1275" w:hRule="atLeast"/>
        </w:trPr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ni volta che i ragazzi arrivano lo trovano sempre sempre addormentato. Per svegliarlo </w:t>
              <w:br/>
              <w:t xml:space="preserve">devono cantargli un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nzone / bans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la la sua borraccia. Sperando che la riempiano con una pozione del dott. Einghwood per fargli tornare la memoria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o che è ferito, chiede ai ragazzi di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asciargli la ferita</w:t>
            </w:r>
            <w:r>
              <w:rPr>
                <w:rFonts w:cs="Arial" w:ascii="Arial" w:hAnsi="Arial"/>
                <w:sz w:val="20"/>
                <w:szCs w:val="20"/>
              </w:rPr>
              <w:t xml:space="preserve">. Se lo faranno bene e con </w:t>
              <w:br/>
              <w:t>impegno, darà loro l'indizio e l'og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la l'olio del Valore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vogliono avere l'informazione preziosa, </w:t>
              <w:br/>
              <w:t xml:space="preserve">devono portargli l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scalpo del guardiano della notte. </w:t>
            </w:r>
            <w:r>
              <w:rPr>
                <w:rFonts w:cs="Arial" w:ascii="Arial" w:hAnsi="Arial"/>
                <w:sz w:val="20"/>
                <w:szCs w:val="20"/>
              </w:rPr>
              <w:t>Per intraprendere la lotta fornisce loro lo scalpo. Se dovessero perdere..dovranno tornare per prenderne un altro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mente, bevendo la pozione magica e ascoltando </w:t>
              <w:br/>
              <w:t xml:space="preserve">le parole magiche contenute dentro la cassetta, </w:t>
              <w:br/>
              <w:t>fornisce la corda per legare il guardiano della no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RASE MAGICA è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GLIATI GUERRIERO; LA LUCE DEL SOLE TI CHIAM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RL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zione del personaggi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' sempre triste, vecchia,  abita nella palud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lla tristezza, perché ha perso la speranz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estita in modo trasand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e che deve portare con sé per fare i gioch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nte bottigliette di the quante sono per squadre. Togliere però l’etichetta per non far capire che si tratta di thè. Questa sarà l’acqua della pal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stine di zucchero: questa sarà la polvere della pal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produttore di audiocassette portat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ttore di C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D con canzoni in italiano per bamb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ve da supera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 fa raccontare almeno 3 barzellet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fida a forza 4 i ragazz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pone un gioco canoro ai ragazzi  con il suo lettore CD. I ragazzi devono continuare a cantare mantenendo il ritmo della canzone anche quando Morla toglie il volume. Oppure devono indovinare il titolo della canzone ascoltando solamente la parte inizi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/>
        <w:t>PROVA</w:t>
        <w:tab/>
        <w:tab/>
        <w:tab/>
        <w:tab/>
        <w:tab/>
        <w:tab/>
        <w:t>INDIZIO</w:t>
      </w:r>
    </w:p>
    <w:tbl>
      <w:tblPr>
        <w:tblW w:w="86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120"/>
      </w:tblGrid>
      <w:tr>
        <w:trPr>
          <w:trHeight w:val="1560" w:hRule="atLeast"/>
        </w:trPr>
        <w:tc>
          <w:tcPr>
            <w:tcW w:w="4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 iniziare la discussione, la squadra deve</w:t>
              <w:br/>
              <w:t xml:space="preserve">raccontare almen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barzellette</w:t>
            </w:r>
            <w:r>
              <w:rPr>
                <w:rFonts w:cs="Arial" w:ascii="Arial" w:hAnsi="Arial"/>
                <w:sz w:val="20"/>
                <w:szCs w:val="20"/>
              </w:rPr>
              <w:t xml:space="preserve"> e cercare di</w:t>
              <w:br/>
              <w:t>farlo ridere in qualche modo. Dare eventualmente le barzellette, perché lì sul momento difficimente se ne ricorderanno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a della Palude </w:t>
            </w:r>
          </w:p>
        </w:tc>
      </w:tr>
      <w:tr>
        <w:trPr>
          <w:trHeight w:val="1245" w:hRule="atLeast"/>
        </w:trPr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' innamorato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za 4 (o altro gioco di società) </w:t>
            </w:r>
            <w:r>
              <w:rPr>
                <w:rFonts w:cs="Arial" w:ascii="Arial" w:hAnsi="Arial"/>
                <w:sz w:val="20"/>
                <w:szCs w:val="20"/>
              </w:rPr>
              <w:t>che porta sempre con sè. Solo chi lo batterà riceverà la soluzione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vere della Palude </w:t>
            </w:r>
          </w:p>
        </w:tc>
      </w:tr>
      <w:tr>
        <w:trPr>
          <w:trHeight w:val="3075" w:hRule="atLeast"/>
        </w:trPr>
        <w:tc>
          <w:tcPr>
            <w:tcW w:w="4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o che Morla ama la musica giovanile perché le dona allegria,</w:t>
              <w:br/>
              <w:t xml:space="preserve">sfruttando il lettore di cd-cassette fa un gioco canoro. I ragazzi devono continuare a cantare mantenendo il ritmo della canzone </w:t>
              <w:br/>
              <w:t>anche quando Morla toglie il volume. Devono indovinare il titolo della canzone</w:t>
              <w:br/>
              <w:t>ascoltando solamente la parte iniziale.</w:t>
              <w:br/>
              <w:t>E' chiaro che questo tipo di gioco richiede qualche volontario</w:t>
              <w:br/>
              <w:t>per essere preparato anche fra gli animatori di estate ragazzi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re per audiocasset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ARDIANO DELLA NOT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zione del personaggi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' vestito di scuro e prova a spavent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e che deve portare con sé per fare i gioch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ri fazzoletti da scalp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stola d’acqua profess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ve da supera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' armato di una pistola d'acqu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ò rapire le squadre (1 volta a testa) per fargli delle penitenze (es. cantare un bans o fare flessioni)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 porta nella sua tana   segret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 viene sfidato a scalpo e perde, deve dare il proprio scalp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 viene legato, interrogherà i ragazzi su chi è - secondo loro - il ladro dell'Aurin e il suo complice. Se la risposta è esatta, allora fornirà loro una mappa con indicato il luogo dove è stato nascost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osa registrare sul nastro che consegna Enghwood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o nastro è stato registrato da Einghwood, lo scienziato e contiene la mia confess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infatti la coscienza pesante, perché anch’io ho contribuito affinché l’AURIN fosse rubato dal regno di Fantas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NON SONO STATO IO AD AVVELENARE FALCOR, e NON SONO STATO IO A RUBARGLI L’AUR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toria è andata diversam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vete sapete che ho il grande desiderio di pubblicare il mio ultimo libro di studi sull’oracolo del Sud, ma non abbastanza sol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giorno, venne da me Morla e mi offrì proprio tutti i soldi di cui avevo bisogno, in cambio di una pozione che facesse addormentare le persone e gli facesse anche perdere la memo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io – senza chiedere a chi l’avrebbe data e a che cosa le poteva servire – gliel’ho prepar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 più avrei però immaginato che l’avrebbe usata per avvelenare il mio amico Falcor e rubargli l’Aurin. L’aurin, infatti, ha anche il potere di rendere eternamente giovane e Morla – che è molto vecchia – voleva l’AURIN proprio per ritornare giov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volta avuto l’AURIN, però, ha dovuto a sua volta consegnarlo al guardiano della notte, perché è lui che gli aveva dato la maggior parte dei soldi per pagarmi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ora voglio rimediare al danno che ho fa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te l’antidoto che avete in mano a Falcor e fateglielo bere. E poi pronunciate le seguenti parole magic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Svegliati Guerriero, la luce del sole ti chiama”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i si sveglierà e potrà aiutarvi a riconquistare l’AU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za ragazzi, combattete e riportate la pace del regno di Fantas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</w:rPr>
      <w:t xml:space="preserve">Il regno di Fantasia  - 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i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sz w:val="4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49:00Z</dcterms:created>
  <dc:creator>Steo&amp;Stefi</dc:creator>
  <dc:description/>
  <cp:keywords/>
  <dc:language>en-US</dc:language>
  <cp:lastModifiedBy>Steo&amp;Stefi</cp:lastModifiedBy>
  <cp:lastPrinted>2010-07-11T08:28:00Z</cp:lastPrinted>
  <dcterms:modified xsi:type="dcterms:W3CDTF">2011-05-31T14:02:00Z</dcterms:modified>
  <cp:revision>33</cp:revision>
  <dc:subject/>
  <dc:title/>
</cp:coreProperties>
</file>